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540" w:before="0" w:after="0"/>
        <w:jc w:val="center"/>
        <w:textAlignment w:val="baseline"/>
        <w:rPr>
          <w:rFonts w:ascii="微软雅黑" w:hAnsi="微软雅黑" w:eastAsia="微软雅黑" w:cs="微软雅黑"/>
          <w:color w:val="0A0A0A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A0A0A"/>
          <w:sz w:val="36"/>
          <w:szCs w:val="36"/>
        </w:rPr>
        <w:t>石家庄经济职业学院</w:t>
      </w:r>
      <w:r>
        <w:rPr>
          <w:rFonts w:eastAsia="微软雅黑" w:cs="微软雅黑" w:ascii="微软雅黑" w:hAnsi="微软雅黑"/>
          <w:b/>
          <w:bCs/>
          <w:color w:val="0A0A0A"/>
          <w:sz w:val="36"/>
          <w:szCs w:val="36"/>
        </w:rPr>
        <w:t>2024</w:t>
      </w:r>
      <w:r>
        <w:rPr>
          <w:rFonts w:ascii="微软雅黑" w:hAnsi="微软雅黑" w:cs="微软雅黑" w:eastAsia="微软雅黑"/>
          <w:b/>
          <w:bCs/>
          <w:color w:val="0A0A0A"/>
          <w:sz w:val="36"/>
          <w:szCs w:val="36"/>
        </w:rPr>
        <w:t>年高职单招简章</w:t>
      </w:r>
    </w:p>
    <w:p>
      <w:pPr>
        <w:pStyle w:val="Style17"/>
        <w:shd w:fill="FFFFFF" w:val="clear"/>
        <w:spacing w:lineRule="atLeast" w:line="540" w:before="0" w:after="0"/>
        <w:jc w:val="both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学校名称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 xml:space="preserve">：石家庄经济职业学院    </w:t>
      </w: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办学类型：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民办全日制普通院校</w:t>
      </w:r>
    </w:p>
    <w:p>
      <w:pPr>
        <w:pStyle w:val="Style17"/>
        <w:shd w:fill="FFFFFF" w:val="clear"/>
        <w:spacing w:lineRule="atLeast" w:line="540" w:before="0" w:after="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学校代码：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 xml:space="preserve">14047                      </w:t>
      </w: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办学层次：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专科</w:t>
      </w:r>
    </w:p>
    <w:p>
      <w:pPr>
        <w:pStyle w:val="Normal"/>
        <w:spacing w:lineRule="exact" w:line="580"/>
        <w:ind w:firstLine="540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石家庄经济职业学院始建于上世纪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90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年代，是经河北省人民政府、教育部批准的普通高等院校，旨在为现代社会培养经济管理领域高素质高技能型专门人才，独立颁发国家普通高等学历文凭。学院现已发展成占地面积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2000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多亩，在校生数万人，拥有中职校区、高职校区、滹沱河校区、成人职教中心四个校区的综合性高校。在新的教育形势下，学院采用“技能培训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学历教育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职业资格认证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劳务输出”的人才培养模式，使学生在毕业时具有更强的就业能力，学院将以“专家治学，诚信河北，专业教育，科普中国”为己任，为河北乃至全国培养更多的复合型涉外人才。石家庄经济职业学院秉持“立本笃志，勤业广学”的校训，本着让家长放心、让学生学会生存，为社会培养和谐人才的办学理念，殚精竭虑，继往开来，大胆创新，不断探索，以科学发展观为指导，全面提升办学水平，努力开创更加辉煌灿烂的明天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一、招生专业及计划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招生计划具体详见我院官网和河北省教育考试院公布的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2024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年河北省普通高职院校单独考试招生计划。</w:t>
      </w:r>
    </w:p>
    <w:p>
      <w:pPr>
        <w:pStyle w:val="Normal"/>
        <w:shd w:fill="FFFFFF" w:val="clear"/>
        <w:spacing w:lineRule="atLeast" w:line="540"/>
        <w:ind w:firstLine="5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二、身体条件要求</w:t>
      </w:r>
    </w:p>
    <w:p>
      <w:pPr>
        <w:pStyle w:val="Normal"/>
        <w:shd w:fill="FFFFFF" w:val="clear"/>
        <w:spacing w:lineRule="atLeast" w:line="540"/>
        <w:ind w:firstLine="5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我院执行教育部、卫生部、中国残疾人联合会印发的《普通高等学校招生体检工作指导意见》及有关补充规定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三、考试安排和成绩、录取结果公布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  <w:lang w:val="zh-CN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具体考试安排、成绩查询及录取结果查询详见河北省教育考试院网站《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2024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年河北省高职单招报考须知》及相关消息。录取结果考生也可向我院查询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四、录取规则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1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按考试类进行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2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身体健康状况符合相关专业培养要求的进档考生，根据考生总分由高分到低分依次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3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总分相同时，报考面向普通高中毕业生计划的考生依次比较职业技能总成绩、语文、数学、专业基础、职业适应性测试成绩，参考学生综合素质评价，择优录取；报考面向中职毕业生计划的的考生依次比较职业技能总成绩、语文、数学、专业能力测试、技术技能测成绩，择优录取。</w:t>
      </w:r>
    </w:p>
    <w:p>
      <w:pPr>
        <w:pStyle w:val="Normal"/>
        <w:shd w:fill="FFFFFF" w:val="clear"/>
        <w:spacing w:lineRule="atLeast" w:line="540"/>
        <w:ind w:firstLine="56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4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考生所报专业志愿不能满足时，若服从专业调剂，则随机调剂到考生所报考考试类录取计划未满的专业；不服从专业调剂，予以退档处理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未按规定时间填报的志愿无效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6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在集中志愿录取缺额时，按照规定时间进行征集志愿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7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所有考生入学后外语教学为英语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>8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、免试录取考生需在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2024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年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3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日前将相关资料上报我院招生办公室、录取结果公告详见我院网站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五、学费标准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普通类专业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10000-16000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元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/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年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六、颁发学历证书的学校名称及证书种类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学生学业期满、符合毕业条件的，颁发石家庄经济职业学院具印、经教育部学历电子注册的“普通高等学校专科学历证书”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0A0A0A"/>
          <w:sz w:val="27"/>
          <w:szCs w:val="27"/>
        </w:rPr>
        <w:t>七、联系方式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学院地址：河北省石家庄北郊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107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国道与常山西路交叉口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47</w:t>
      </w:r>
      <w:r>
        <w:rPr>
          <w:rFonts w:ascii="微软雅黑" w:hAnsi="微软雅黑" w:cs="微软雅黑" w:eastAsia="微软雅黑"/>
          <w:color w:val="0A0A0A"/>
          <w:sz w:val="27"/>
          <w:szCs w:val="27"/>
        </w:rPr>
        <w:t>号  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联系电话：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0311-88247985 88247986 88247987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ascii="微软雅黑" w:hAnsi="微软雅黑" w:cs="微软雅黑" w:eastAsia="微软雅黑"/>
          <w:color w:val="0A0A0A"/>
          <w:sz w:val="27"/>
          <w:szCs w:val="27"/>
        </w:rPr>
        <w:t>学院网址： </w:t>
      </w:r>
      <w:r>
        <w:rPr>
          <w:rFonts w:eastAsia="微软雅黑" w:cs="微软雅黑" w:ascii="微软雅黑" w:hAnsi="微软雅黑"/>
          <w:color w:val="0A0A0A"/>
          <w:sz w:val="27"/>
          <w:szCs w:val="27"/>
        </w:rPr>
        <w:t>http://www.sjzjjxy.com   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  <w:t xml:space="preserve">                                   </w:t>
      </w:r>
    </w:p>
    <w:p>
      <w:pPr>
        <w:pStyle w:val="Normal"/>
        <w:rPr>
          <w:rFonts w:ascii="微软雅黑" w:hAnsi="微软雅黑" w:eastAsia="微软雅黑" w:cs="微软雅黑"/>
          <w:color w:val="0A0A0A"/>
          <w:sz w:val="27"/>
          <w:szCs w:val="27"/>
        </w:rPr>
      </w:pPr>
      <w:r>
        <w:rPr>
          <w:rFonts w:eastAsia="微软雅黑" w:cs="微软雅黑" w:ascii="微软雅黑" w:hAnsi="微软雅黑"/>
          <w:color w:val="0A0A0A"/>
          <w:sz w:val="27"/>
          <w:szCs w:val="27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45:00Z</dcterms:created>
  <dc:creator>lenovo</dc:creator>
  <dc:description/>
  <dc:language>en-US</dc:language>
  <cp:lastModifiedBy>霍元甲</cp:lastModifiedBy>
  <cp:lastPrinted>2024-01-19T09:24:00Z</cp:lastPrinted>
  <dcterms:modified xsi:type="dcterms:W3CDTF">2024-04-11T10:47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533FFD5E14634A3AB79A1CA4F3E5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