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pacing w:val="11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pacing w:val="11"/>
          <w:kern w:val="0"/>
          <w:sz w:val="44"/>
          <w:szCs w:val="44"/>
        </w:rPr>
        <w:t>石家庄幼儿师范高等专科学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pacing w:val="11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11"/>
          <w:kern w:val="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11"/>
          <w:kern w:val="0"/>
          <w:sz w:val="44"/>
          <w:szCs w:val="44"/>
        </w:rPr>
        <w:t>年单独考试招生简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11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11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微软雅黑" w:hAnsi="微软雅黑" w:eastAsia="微软雅黑" w:cs="宋体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学校名称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石家庄幼儿师范高等专科学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微软雅黑" w:hAnsi="微软雅黑" w:eastAsia="微软雅黑" w:cs="宋体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办学类型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办全日制普通院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微软雅黑" w:hAnsi="微软雅黑" w:eastAsia="微软雅黑" w:cs="宋体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学校代码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14328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微软雅黑" w:hAnsi="微软雅黑" w:eastAsia="微软雅黑" w:cs="宋体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办学层次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专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石家庄幼儿师范高等专科学校始建于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94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，是河北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第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所幼儿师范高等专科学校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是全国托育产教融合共同体副理事长单位、京津冀学前教育联盟理事长单位、京津冀托幼一体化产教融合共同体常务副理事长单位、河北省“省域高水平高职学校”培育单位、河北省深化新时代教育评价改革试点单位、河北省托育职业教育集团理事长单位。学校位于省会西部高教区，占地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00.7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亩，建筑面积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8.0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万平方米，全日制在校生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76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余人，教职工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5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人，教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人，副教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人，博士、硕士共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9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人。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19-202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连续五年在教育部指定平台“院校满意度”调查中居全国高职高专院校第一名。学校先后荣获“全国艺术教育特色单位”“全国大学生艺术展演活动优秀组织单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“国际生态学校”“全国大学生心理健康教育先进集体”“全国优秀知识分子先进集体”“全国巾帼文明示范单位”“全国大学生思想政治教育工作省级优秀单位”等荣誉称号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一、招生专业及计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详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河北省教育考试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布的《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河北省普通高职院校单独考试招生计划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微软雅黑" w:hAnsi="微软雅黑" w:eastAsia="微软雅黑" w:cs="宋体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二、身体条件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按教育部、卫生部、中国残联三部委《普通高等学校招生体检工作指导意见》规定执行；教育类专业同时执行《河北省申请教师资格人员体检标准及办法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微软雅黑" w:hAnsi="微软雅黑" w:eastAsia="微软雅黑" w:cs="宋体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三、考试安排、成绩和录取结果公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具体考试安排、成绩查询及录取结果查询详见河北省教育考试院网站《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eastAsia="仿宋" w:cs="仿宋" w:ascii="仿宋" w:hAnsi="仿宋"/>
          <w:kern w:val="0"/>
          <w:sz w:val="32"/>
          <w:szCs w:val="32"/>
        </w:rPr>
        <w:t>024</w:t>
      </w:r>
      <w:r>
        <w:rPr>
          <w:rFonts w:ascii="仿宋" w:hAnsi="仿宋" w:cs="仿宋" w:eastAsia="仿宋"/>
          <w:kern w:val="0"/>
          <w:sz w:val="32"/>
          <w:szCs w:val="32"/>
        </w:rPr>
        <w:t>年河北省高职单招报考须知》及相关消息。录取结果考生也可向我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校</w:t>
      </w:r>
      <w:r>
        <w:rPr>
          <w:rFonts w:ascii="仿宋" w:hAnsi="仿宋" w:cs="仿宋" w:eastAsia="仿宋"/>
          <w:kern w:val="0"/>
          <w:sz w:val="32"/>
          <w:szCs w:val="32"/>
        </w:rPr>
        <w:t>查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四、录取规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对于进档考生，实行专业志愿优先，同专业志愿分数优先的原则按计划录取。考生所报专业志愿不能满足时，若服从专业调剂，则随机调剂到录取计划未满的专业；不服从专业调剂，予以退档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进档考生分配专业时，遇到投档成绩相同时，报考面向普通高中毕业生计划的考生依次比较语文、数学、专业基础、职业适应性测试成绩；报考面向中职毕业生计划的考生依次比较语文、数学、专业能力测试、技术技能测试成绩；成绩高者优先录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在集中志愿录取缺额时，将进行一次征集志愿，征集志愿录取原则同集中志愿录取原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所有考生入学后外语教学为英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免试录取相关要求、公告详见我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网站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https://zsw.sjzysgz.com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五、收费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学费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前教育、小学科学教育、小学英语教育、小学语文教育、音乐教育、舞蹈教育、美术教育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5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生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；婴幼儿托育服务与管理、艺术设计、环境艺术设计、电子商务、跨境电子商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数字媒体艺术设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智慧健康养老服务与管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研学旅行管理与服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网络营销与直播电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生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；早期教育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校企合作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生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住宿费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6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生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学费减免或资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国家相关政策和河北省教育厅、财政厅以及我校有关文件规定，在校生享受如下奖助政策，优秀学生有机会获得国家奖学金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），家庭经济困难学生可有机会获得国家励志奖学金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）和国家助学金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200-44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），此外，我校设立学校奖学金、勤工助学专项基金，提供勤工助学岗位，并积极协助家庭经济困难学生办理生源地信用助学贷款；河北省省内建档立卡贫困家庭学生就读期间可享受免学费、免住宿费和免费提供教科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学历证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生学业期满、符合毕业条件，颁发石家庄幼儿师范高等专科学校具印、经教育部学历电子注册的“普通高等学校专科学历证书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七、联系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校地址：河北省石家庄市鹿泉区御园路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号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邮编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5022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311-839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281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839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835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83930335  8393081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兼传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校网址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http://</w:t>
      </w:r>
      <w:hyperlink r:id="rId2">
        <w:r>
          <w:rPr>
            <w:rStyle w:val="InternetLink"/>
            <w:rFonts w:eastAsia="仿宋" w:cs="仿宋" w:ascii="仿宋" w:hAnsi="仿宋"/>
            <w:color w:val="000000"/>
            <w:kern w:val="0"/>
            <w:sz w:val="32"/>
            <w:szCs w:val="32"/>
          </w:rPr>
          <w:t>www.sjzysgz.com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校官方微信：石家庄幼专招生就业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405765</wp:posOffset>
            </wp:positionV>
            <wp:extent cx="1905000" cy="238125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0045</wp:posOffset>
            </wp:positionH>
            <wp:positionV relativeFrom="paragraph">
              <wp:posOffset>491490</wp:posOffset>
            </wp:positionV>
            <wp:extent cx="1905000" cy="2257425"/>
            <wp:effectExtent l="0" t="0" r="0" b="0"/>
            <wp:wrapTopAndBottom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ＱＱ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8231775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14276407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43948620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left"/>
        <w:textAlignment w:val="auto"/>
        <w:rPr>
          <w:rFonts w:ascii="仿宋_GB2312" w:hAnsi="仿宋_GB2312" w:eastAsia="仿宋_GB2312" w:cs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kern w:val="0"/>
          <w:sz w:val="36"/>
          <w:szCs w:val="36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仿宋_GB2312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sw.sjzysgz.com/resources/43/www.sjzysgz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32:00Z</dcterms:created>
  <dc:creator>Administrator</dc:creator>
  <dc:description/>
  <dc:language>en-US</dc:language>
  <cp:lastModifiedBy>Mike</cp:lastModifiedBy>
  <cp:lastPrinted>2024-04-10T09:12:00Z</cp:lastPrinted>
  <dcterms:modified xsi:type="dcterms:W3CDTF">2024-04-10T02:12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64544E653D4454A4EA5DE4DF04D8FA_13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