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both"/>
        <w:textAlignment w:val="baseline"/>
        <w:rPr>
          <w:rStyle w:val="StrongEmphasis"/>
          <w:rFonts w:ascii="方正小标宋简体" w:hAnsi="方正小标宋简体" w:eastAsia="方正小标宋简体" w:cs="方正小标宋简体"/>
          <w:b/>
          <w:b/>
          <w:bCs/>
          <w:color w:val="333333"/>
          <w:w w:val="95"/>
          <w:sz w:val="44"/>
          <w:szCs w:val="44"/>
        </w:rPr>
      </w:pPr>
      <w:r>
        <w:rPr>
          <w:rFonts w:cs="方正小标宋简体"/>
        </w:rPr>
      </w:r>
    </w:p>
    <w:p>
      <w:pPr>
        <w:pStyle w:val="Style15"/>
        <w:spacing w:lineRule="exact" w:line="560" w:before="0" w:after="0"/>
        <w:jc w:val="both"/>
        <w:textAlignment w:val="baseline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w w:val="95"/>
          <w:sz w:val="44"/>
          <w:szCs w:val="44"/>
        </w:rPr>
      </w:pPr>
      <w:r>
        <w:rPr/>
      </w:r>
    </w:p>
    <w:p>
      <w:pPr>
        <w:pStyle w:val="Style15"/>
        <w:spacing w:lineRule="exact" w:line="560" w:before="0" w:after="0"/>
        <w:jc w:val="both"/>
        <w:textAlignment w:val="baseline"/>
        <w:rPr>
          <w:rStyle w:val="StrongEmphasis"/>
          <w:rFonts w:ascii="方正小标宋简体" w:hAnsi="方正小标宋简体" w:eastAsia="方正小标宋简体" w:cs="方正小标宋简体"/>
          <w:b/>
          <w:b/>
          <w:bCs/>
          <w:color w:val="333333"/>
          <w:w w:val="95"/>
          <w:sz w:val="44"/>
          <w:szCs w:val="44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bCs/>
          <w:color w:val="333333"/>
          <w:w w:val="95"/>
          <w:sz w:val="44"/>
          <w:szCs w:val="44"/>
        </w:rPr>
        <w:t>承德护理职业学院</w:t>
      </w:r>
      <w:r>
        <w:rPr>
          <w:rStyle w:val="StrongEmphasis"/>
          <w:rFonts w:eastAsia="方正小标宋简体" w:cs="方正小标宋简体" w:ascii="方正小标宋简体" w:hAnsi="方正小标宋简体"/>
          <w:b/>
          <w:bCs/>
          <w:color w:val="333333"/>
          <w:w w:val="95"/>
          <w:sz w:val="44"/>
          <w:szCs w:val="44"/>
        </w:rPr>
        <w:t>202</w:t>
      </w:r>
      <w:r>
        <w:rPr>
          <w:rStyle w:val="StrongEmphasis"/>
          <w:rFonts w:eastAsia="方正小标宋简体" w:cs="方正小标宋简体" w:ascii="方正小标宋简体" w:hAnsi="方正小标宋简体"/>
          <w:b/>
          <w:bCs/>
          <w:color w:val="333333"/>
          <w:w w:val="95"/>
          <w:sz w:val="44"/>
          <w:szCs w:val="44"/>
          <w:lang w:val="en-US" w:eastAsia="zh-CN"/>
        </w:rPr>
        <w:t>4</w:t>
      </w:r>
      <w:r>
        <w:rPr>
          <w:rStyle w:val="StrongEmphasis"/>
          <w:rFonts w:ascii="方正小标宋简体" w:hAnsi="方正小标宋简体" w:cs="方正小标宋简体" w:eastAsia="方正小标宋简体"/>
          <w:b/>
          <w:bCs/>
          <w:color w:val="333333"/>
          <w:w w:val="95"/>
          <w:sz w:val="44"/>
          <w:szCs w:val="44"/>
        </w:rPr>
        <w:t>年单独考试招生</w:t>
      </w:r>
      <w:r>
        <w:rPr>
          <w:rStyle w:val="StrongEmphasis"/>
          <w:rFonts w:ascii="方正小标宋简体" w:hAnsi="方正小标宋简体" w:cs="方正小标宋简体" w:eastAsia="方正小标宋简体"/>
          <w:b/>
          <w:bCs/>
          <w:color w:val="333333"/>
          <w:w w:val="95"/>
          <w:sz w:val="44"/>
          <w:szCs w:val="44"/>
          <w:lang w:val="en-US" w:eastAsia="zh-CN"/>
        </w:rPr>
        <w:t>简章</w:t>
      </w:r>
    </w:p>
    <w:p>
      <w:pPr>
        <w:pStyle w:val="Normal"/>
        <w:widowControl/>
        <w:spacing w:lineRule="auto" w:line="360" w:before="75" w:after="75"/>
        <w:ind w:firstLine="281"/>
        <w:textAlignment w:val="baseline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学校名称：承德护理职业学院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</w:rPr>
        <w:tab/>
        <w:tab/>
        <w:tab/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学校代码：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</w:rPr>
        <w:t>14281</w:t>
      </w:r>
    </w:p>
    <w:p>
      <w:pPr>
        <w:pStyle w:val="Normal"/>
        <w:widowControl/>
        <w:spacing w:lineRule="auto" w:line="360" w:before="75" w:after="75"/>
        <w:ind w:firstLine="281"/>
        <w:textAlignment w:val="baseline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办学类型：公办全日制普通院校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</w:rPr>
        <w:tab/>
        <w:tab/>
        <w:tab/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办学层次：专 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承德护理职业学院始建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97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，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占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亩，建筑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余平方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固定资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亿元，教学仪器设备总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7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图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藏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万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院现有全日制在校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9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教职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专任教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副高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上职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职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具有博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硕士学位教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先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荣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全国教育系统先进集体”、“河北省职业教育先进集体”、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省级文明校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”、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承德市先进集体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”等荣誉称号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被授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国家职业医师考试实践技能考试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坚持“以服务为宗旨、以就业为导向，以质量为根本、以特色促发展”的办学方针，坚持“立足承德、服务河北、面向全国、走向世界” 的办学定位，近三年毕业生就业率均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9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以上。开设护理、临床医学、口腔医学、助产、药学、医学检验技术、医学影像技术、医学美容技术、口腔医学技术、中医保健康复技术、老年保健与管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中药学、卫生检验与检疫技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专业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护理（涉外护理）、口腔医学专业为学校特色骨干专业，医学检验技术和口腔医学技术为国家支持重点建设专业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校内建有临床护理、口腔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医学影像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药检、医学基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实训中心以及人体生命科学馆、中药标本馆和心理咨询中心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中护理专业实训基地为国家级实训基地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现有非直属附属医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家，省内外实习就业基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招生专业和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校设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护理、医学影像技术、医学检验技术、口腔医学技术、中医康复技术、药学、中药学、助产、卫生检疫与检疫技术、医学美容技术、老年保健与管理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单独考试招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专业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院单独招生专业和招生计划详见河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省教育考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院公布的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河北省普通高职院校单独考试招生计划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相关专业招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坚持公平、公正、公开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思想政治品德符合教育部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体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要求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体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限报条件严格执行教育部《普通高等学校招生体检工作指导意见》的有关规定。考试七类与对口医学类对相关专业考生要求：无色盲、色弱，能准确识别红、绿、蓝、紫各种颜色中任何一种颜色的导线、按键、信号灯、几何图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新生报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后，学校要进行入学资格和身体复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于弄虚做假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不符合录取条件的将取消入学资格给予退学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试安排和成绩、录取结果公布：详见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官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sz w:val="32"/>
            <w:szCs w:val="32"/>
          </w:rPr>
          <w:t>www.cdni.cn</w:t>
        </w:r>
      </w:hyperlink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www.cdnvc.edu.cn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公布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河北省普通高职单招有关工作安排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收费标准及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，住宿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。学院设立有国家奖学金、国家助学金、国家励志奖学金、学院奖学金、（颈复康药业）腰痛宁奖学金等。修业期满，达到毕业要求，颁发我院具印、国家教育部学信网注册的“普通高等学校专科学历证书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录取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高职单招实行计算机远程网上录取，由省教育考试院统一组织实施。考生可在规定时间内登录省教育考试院官方网站查询本人录取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按照平行志愿投档原则，即“分数优先、遵循志愿、一次投档、不再补档”，将各类控制线上未录取的有志愿考生，结合高校要求，按高职单招总成绩从高分到低分排序，遵循考生的志愿顺序依次投档，由高校择优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投档时，当遇到多名考生总成绩相同时，报考面向高中生计划的考生：按职业技能考试总分由高到低进行排序；职业技能考试总分相同的，由高到低依次比较“语文、数学、专业基础、职业适应性测试”单科成绩进行投档，如果所有单科成绩均相同，则全部投档，是否录取由高校决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报考面向中职生计划的考生：按职业技能考试总分由高到低进行排序；职业技能考试总分相同的，由高到低依次比较“语文、数学、专业能力测试、技术技能测试”单科成绩进行投档，如果所有单科成绩均相同，则全部投档，是否录取由高校决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技能拔尖人才免试录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符合《河北省教育厅关于做好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普通高等职业教育单独考试招生工作的通知》技能拔尖人才免试录取条件的考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河北省考试院《通知》要求执行，考生申请办理详见《承德护理职业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高职单招申请免试考生须知》。</w:t>
      </w:r>
    </w:p>
    <w:p>
      <w:pPr>
        <w:pStyle w:val="Normal"/>
        <w:bidi w:val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地址：河北省承德市双桥区下二道河子  邮编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67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314-2157600 2158003 2152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网址：</w:t>
      </w:r>
      <w:hyperlink r:id="rId3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sz w:val="32"/>
            <w:szCs w:val="32"/>
          </w:rPr>
          <w:t>www.cdni.cn</w:t>
        </w:r>
      </w:hyperlink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邮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hlxyzsjyc@163.com</w:t>
      </w:r>
    </w:p>
    <w:p>
      <w:pPr>
        <w:pStyle w:val="Normal"/>
        <w:bidi w:val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bidi w:val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_GBK">
    <w:altName w:val="Microsoft YaHei UI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spacing w:lineRule="exact" w:line="188"/>
      <w:ind w:left="22" w:hanging="0"/>
      <w:jc w:val="left"/>
    </w:pPr>
    <w:rPr>
      <w:rFonts w:ascii="方正书宋_GBK;Microsoft YaHei UI" w:hAnsi="方正书宋_GBK;Microsoft YaHei UI" w:eastAsia="方正书宋_GBK;Microsoft YaHei UI" w:cs="方正书宋_GBK;Microsoft YaHei UI"/>
      <w:kern w:val="0"/>
      <w:sz w:val="22"/>
      <w:szCs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ni.cn/" TargetMode="External"/><Relationship Id="rId3" Type="http://schemas.openxmlformats.org/officeDocument/2006/relationships/hyperlink" Target="http://www.cdni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霍元甲</cp:lastModifiedBy>
  <cp:lastPrinted>2024-01-25T11:03:00Z</cp:lastPrinted>
  <dcterms:modified xsi:type="dcterms:W3CDTF">2024-04-11T10:3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1003A32284E71B9C05998C5F2D8D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